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620424202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40486324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1371486813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660592375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